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z-Cyrl-UZ"/>
        </w:rPr>
      </w:pPr>
      <w:r>
        <w:rPr>
          <w:b/>
          <w:lang w:val="uz-Cyrl-UZ"/>
        </w:rPr>
        <w:t>5311000- “Texnologik jarayonlarni va ishlab chiqarishni avtomatlashtirish va boshqarish”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z-Cyrl-UZ"/>
        </w:rPr>
      </w:pPr>
      <w:r>
        <w:rPr>
          <w:b/>
          <w:lang w:val="uz-Cyrl-UZ"/>
        </w:rPr>
        <w:t xml:space="preserve">Avtomatlashtirish sistemalarini loyihalash, o’rnatish va sozlash fanidan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en-GB"/>
        </w:rPr>
      </w:pPr>
      <w:r>
        <w:rPr>
          <w:b/>
          <w:lang w:val="uz-Cyrl-UZ"/>
        </w:rPr>
        <w:t>DAK savollari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 sistemalarini loyihalash, o‘rnatish va sozlash fani: umumiy tushuncha va ma‘lumotlar.</w:t>
      </w:r>
      <w:r>
        <w:rPr>
          <w:lang w:val="en-GB"/>
        </w:rPr>
        <w:t xml:space="preserve"> (</w:t>
      </w:r>
      <w:r>
        <w:rPr>
          <w:i/>
          <w:lang w:val="uz-Cyrl-UZ"/>
        </w:rPr>
        <w:t>Avtomatlashtirish sistemalar</w:t>
      </w:r>
      <w:r>
        <w:rPr>
          <w:i/>
          <w:lang w:val="en-GB"/>
        </w:rPr>
        <w:t>, avtomatik rostlash,sozlash</w:t>
      </w:r>
      <w:r>
        <w:rPr>
          <w:lang w:val="en-GB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  <w:t>Avtomatlashtirish sistemalarini loyi</w:t>
      </w:r>
      <w:r>
        <w:rPr>
          <w:lang w:val="uz-Cyrl-UZ"/>
        </w:rPr>
        <w:t>halashda ijro qurilmalarini tanlash</w:t>
      </w:r>
      <w:r>
        <w:rPr>
          <w:i/>
          <w:lang w:val="uz-Cyrl-UZ"/>
        </w:rPr>
        <w:t>.</w:t>
      </w:r>
      <w:r>
        <w:rPr>
          <w:i/>
          <w:lang w:val="en-GB"/>
        </w:rPr>
        <w:t>(Rostlash,avtomatik rostlash, sistemani loyihalash</w:t>
      </w:r>
      <w:r>
        <w:rPr>
          <w:lang w:val="en-GB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en-US"/>
        </w:rPr>
      </w:pPr>
      <w:r>
        <w:rPr>
          <w:lang w:val="uz-Cyrl-UZ"/>
        </w:rPr>
        <w:t>S</w:t>
      </w:r>
      <w:r>
        <w:rPr>
          <w:lang w:val="en-GB"/>
        </w:rPr>
        <w:t>h</w:t>
      </w:r>
      <w:r>
        <w:rPr>
          <w:lang w:val="uz-Cyrl-UZ"/>
        </w:rPr>
        <w:t>it va pultlarning montaj zonalari.</w:t>
      </w:r>
      <w:r>
        <w:rPr>
          <w:lang w:val="en-GB"/>
        </w:rPr>
        <w:t xml:space="preserve"> (</w:t>
      </w:r>
      <w:r>
        <w:rPr>
          <w:i/>
          <w:lang w:val="en-GB"/>
        </w:rPr>
        <w:t>Elektr shitlar, elektr montaj, shitlar tarkib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i/>
          <w:i/>
          <w:lang w:val="uz-Cyrl-UZ"/>
        </w:rPr>
      </w:pPr>
      <w:r>
        <w:rPr>
          <w:lang w:val="uz-Cyrl-UZ"/>
        </w:rPr>
        <w:t>Avtomatlashtirish sistemasining loyiha hujjatlarini tayyorlash tartibi.</w:t>
      </w:r>
      <w:r>
        <w:rPr>
          <w:lang w:val="en-GB"/>
        </w:rPr>
        <w:t xml:space="preserve"> (</w:t>
      </w:r>
      <w:r>
        <w:rPr>
          <w:i/>
          <w:lang w:val="en-GB"/>
        </w:rPr>
        <w:t>Loyixa hujjatlari,sistema tarkibi, me’yoriy hujjatl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Printsipial elektr chizmalarini loyihalashda sxema elementlarining harfiy belgilash tartiblari.</w:t>
      </w:r>
      <w:r>
        <w:rPr>
          <w:lang w:val="en-GB"/>
        </w:rPr>
        <w:t xml:space="preserve"> (</w:t>
      </w:r>
      <w:r>
        <w:rPr>
          <w:i/>
          <w:lang w:val="en-GB"/>
        </w:rPr>
        <w:t>Elektr sxema, loyihalash, prinsipial, blok, sxemalar</w:t>
      </w:r>
      <w:r>
        <w:rPr>
          <w:lang w:val="en-GB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i/>
          <w:i/>
          <w:lang w:val="uz-Cyrl-UZ"/>
        </w:rPr>
      </w:pPr>
      <w:r>
        <w:rPr>
          <w:lang w:val="uz-Cyrl-UZ"/>
        </w:rPr>
        <w:t>Avtomatlashtirish sistemalarining shit va pultlarini loyixalash.</w:t>
      </w:r>
      <w:r>
        <w:rPr>
          <w:lang w:val="en-GB"/>
        </w:rPr>
        <w:t xml:space="preserve"> (</w:t>
      </w:r>
      <w:r>
        <w:rPr>
          <w:i/>
          <w:lang w:val="en-GB"/>
        </w:rPr>
        <w:t>Elektr shit,avtomatik sistema, shitni loyihalash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 sistemalari funktsional chizmalarini loyihalash</w:t>
      </w:r>
      <w:r>
        <w:rPr>
          <w:lang w:val="en-US"/>
        </w:rPr>
        <w:t>:</w:t>
      </w:r>
      <w:r>
        <w:rPr>
          <w:lang w:val="uz-Cyrl-UZ"/>
        </w:rPr>
        <w:t xml:space="preserve"> harfiy va pozitsion belgilash.</w:t>
      </w:r>
      <w:r>
        <w:rPr>
          <w:lang w:val="en-GB"/>
        </w:rPr>
        <w:t xml:space="preserve"> (</w:t>
      </w:r>
      <w:r>
        <w:rPr>
          <w:i/>
          <w:lang w:val="en-GB"/>
        </w:rPr>
        <w:t>Elektr sxema, loyihalash, prinsipial, blok, sxemalar,funksional sxema,loyihalash</w:t>
      </w:r>
      <w:r>
        <w:rPr>
          <w:lang w:val="en-GB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Pritsipial elektr chizmalarini loyihalashda sxema elementlarini grafik ifodalash qoidalari.</w:t>
      </w:r>
      <w:r>
        <w:rPr>
          <w:lang w:val="en-GB"/>
        </w:rPr>
        <w:t xml:space="preserve"> (</w:t>
      </w:r>
      <w:r>
        <w:rPr>
          <w:i/>
          <w:lang w:val="en-GB"/>
        </w:rPr>
        <w:t>Elektr sxemalar, prinsipial, funksional, blok sxem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i/>
          <w:i/>
          <w:lang w:val="uz-Cyrl-UZ"/>
        </w:rPr>
      </w:pPr>
      <w:r>
        <w:rPr>
          <w:lang w:val="uz-Cyrl-UZ"/>
        </w:rPr>
        <w:t>Avtomatlashtirish sistemalalarini loyihalashda rostlagichlarni tanlash.</w:t>
      </w:r>
      <w:r>
        <w:rPr>
          <w:lang w:val="en-GB"/>
        </w:rPr>
        <w:t xml:space="preserve"> (</w:t>
      </w:r>
      <w:r>
        <w:rPr>
          <w:i/>
          <w:lang w:val="en-GB"/>
        </w:rPr>
        <w:t>Avtomatik rostlash, rostlash sistemasi, loyihalash bosqichlar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 sistemalarini loyihalashda tushuntirish, hisob va bayon xujjatlari.(</w:t>
      </w:r>
      <w:r>
        <w:rPr>
          <w:i/>
          <w:lang w:val="uz-Cyrl-UZ"/>
        </w:rPr>
        <w:t>Avtomatik sistema, loyiha tarkibi, hisob kitob ishlari, bayon xujjatlari</w:t>
      </w:r>
      <w:r>
        <w:rPr>
          <w:lang w:val="uz-Cyrl-UZ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ng funktsional sxemalarini loyihalash</w:t>
      </w:r>
      <w:r>
        <w:rPr>
          <w:lang w:val="en-US"/>
        </w:rPr>
        <w:t xml:space="preserve">: </w:t>
      </w:r>
      <w:r>
        <w:rPr>
          <w:i/>
          <w:lang w:val="uz-Cyrl-UZ"/>
        </w:rPr>
        <w:t>texnik vositalarning grafik belgilanishi va o’lcham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pnevmatik manbai bilan ta’mi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371" w:leader="none"/>
        </w:tabs>
        <w:ind w:left="0" w:firstLine="567"/>
        <w:jc w:val="both"/>
        <w:rPr/>
      </w:pPr>
      <w:r>
        <w:rPr>
          <w:lang w:val="uz-Cyrl-UZ"/>
        </w:rPr>
        <w:t>Avtomatlashtirish sistemalarining funktsional sxemalarini loyihalashda chizmada texnologik jihoz, uskuna va kommunikatsiyalarni grafik ifoda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371" w:leader="none"/>
        </w:tabs>
        <w:ind w:left="0" w:firstLine="567"/>
        <w:jc w:val="both"/>
        <w:rPr/>
      </w:pPr>
      <w:r>
        <w:rPr>
          <w:lang w:val="uz-Cyrl-UZ"/>
        </w:rPr>
        <w:t>Avtomatlashtirish sistemalarining shit va pultlariga asbob va apparatlarni joylashtiri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371" w:leader="none"/>
        </w:tabs>
        <w:ind w:left="0" w:firstLine="567"/>
        <w:jc w:val="both"/>
        <w:rPr/>
      </w:pPr>
      <w:r>
        <w:rPr>
          <w:lang w:val="uz-Cyrl-UZ"/>
        </w:rPr>
        <w:t>Loyihalashda tipli montaj sxemalarini qo’l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8789" w:leader="none"/>
        </w:tabs>
        <w:ind w:left="0" w:firstLine="567"/>
        <w:jc w:val="both"/>
        <w:rPr/>
      </w:pPr>
      <w:r>
        <w:rPr>
          <w:lang w:val="uz-Cyrl-UZ"/>
        </w:rPr>
        <w:t>Avtomatlashtirish sistemalarni loyihalashda tarkib chizmalari</w:t>
      </w:r>
      <w:r>
        <w:rPr>
          <w:lang w:val="en-US"/>
        </w:rPr>
        <w:t>:</w:t>
      </w:r>
      <w:r>
        <w:rPr>
          <w:lang w:val="uz-Cyrl-UZ"/>
        </w:rPr>
        <w:t xml:space="preserve"> vazifasi, turlari va chizmada ifoda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8789" w:leader="none"/>
        </w:tabs>
        <w:ind w:left="0" w:firstLine="567"/>
        <w:jc w:val="both"/>
        <w:rPr>
          <w:i/>
          <w:i/>
          <w:lang w:val="uz-Cyrl-UZ"/>
        </w:rPr>
      </w:pPr>
      <w:r>
        <w:rPr>
          <w:lang w:val="uz-Cyrl-UZ"/>
        </w:rPr>
        <w:t>Texnologik jarayonning nazorat, rostlash, boshqarish, signallash va himoya nuqtalarini tan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8789" w:leader="none"/>
        </w:tabs>
        <w:ind w:left="0" w:firstLine="567"/>
        <w:jc w:val="both"/>
        <w:rPr/>
      </w:pPr>
      <w:r>
        <w:rPr>
          <w:lang w:val="uz-Cyrl-UZ"/>
        </w:rPr>
        <w:t>Avtomatlashtirish vositalarini havo bilan ta’milashda ta’minot manbaalarini hisob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 tartibi va uning tarkib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texnik vositalar majmuini tan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sining shit va pultlarini loyiha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ng funktsional chizmalarini loyihalashda asbob, avtomatika vositalarini pozitsion belgi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texnologik jarayonning tahli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Pritsipial sxemalarni loyihalashda zanjirlarni markirovka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 uchun texnik topshiriq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Printsipial elektr ta’minot sxemalarini loyihalashda manbaaga qo’yiladigan talablar va kuchlanishni tanlas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Pritsipial elektr chizmalarini loyihalashda sxema elementlarini grafik va harfiy belgi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 loyihalarining tarkibi va mazmu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 funktsional sxemalarini loyihalashning umumiy tamoyil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ikkilamchi asboblarni ta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S</w:t>
      </w:r>
      <w:r>
        <w:rPr>
          <w:lang w:val="en-GB"/>
        </w:rPr>
        <w:t>h</w:t>
      </w:r>
      <w:r>
        <w:rPr>
          <w:lang w:val="uz-Cyrl-UZ"/>
        </w:rPr>
        <w:t>it va pultlarning loyiha xujjatlarida ulash, ulanishlar jadval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Printsipial pnevmatik sxemalarni loyihalashda shartli grafik belgi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230" w:leader="none"/>
        </w:tabs>
        <w:ind w:left="0" w:firstLine="567"/>
        <w:jc w:val="both"/>
        <w:rPr/>
      </w:pPr>
      <w:r>
        <w:rPr>
          <w:lang w:val="uz-Cyrl-UZ"/>
        </w:rPr>
        <w:t>Avtomatlashtirish sistemalari loyiha xujjatlarini tayyorlashda me’yoriy va ko’rsatma material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230" w:leader="none"/>
        </w:tabs>
        <w:ind w:left="0" w:firstLine="567"/>
        <w:jc w:val="both"/>
        <w:rPr/>
      </w:pPr>
      <w:r>
        <w:rPr>
          <w:lang w:val="uz-Cyrl-UZ"/>
        </w:rPr>
        <w:t>Avtomatlashtirish sistemalarni loyihalashda nazorat, rostlash, boshqarish va sh.q. parametrlarni ta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230" w:leader="none"/>
        </w:tabs>
        <w:ind w:left="0" w:firstLine="567"/>
        <w:jc w:val="both"/>
        <w:rPr/>
      </w:pPr>
      <w:r>
        <w:rPr>
          <w:lang w:val="uz-Cyrl-UZ"/>
        </w:rPr>
        <w:t>Avtomatlashtirish sistemalarining printsipial elektr sxemalarini loyihalashda harfli</w:t>
      </w:r>
      <w:r>
        <w:rPr>
          <w:lang w:val="en-US"/>
        </w:rPr>
        <w:t>-</w:t>
      </w:r>
      <w:r>
        <w:rPr>
          <w:lang w:val="uz-Cyrl-UZ"/>
        </w:rPr>
        <w:t xml:space="preserve"> raqamli belgi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 xml:space="preserve">Printsipial elektr sxemalarini loyihalash: umumiy talablar, bajarish qoidalar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Kabel va o’tkazgichlarni tanlas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Himoya va boshqarish apparatlarini tanlas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sini loyihalashda tipik, konstruktsiya chizmalari: ularni turlari va vazif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ni loyihalashda avtomatikaning texnik vositalarini joylashtirishni ta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signallarning aloqa yo’llarini ta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yoyilgan va soddalashtirilgan funktsional sxema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parametrlarni o’lchash uchun sezgir element va birlamchi o’zgartkichlarni ta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Himoya va boshqarish apparatlarini zahiralas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joriy (harakatdagi) avtomatlashtirish sxemalarining taxli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mnem</w:t>
      </w:r>
      <w:r>
        <w:rPr>
          <w:lang w:val="en-US"/>
        </w:rPr>
        <w:t>o</w:t>
      </w:r>
      <w:r>
        <w:rPr>
          <w:lang w:val="uz-Cyrl-UZ"/>
        </w:rPr>
        <w:t>nik chizma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Printsipial pnevmatik signallashni chizmalarini loyiha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dastlabki ma’lumot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loyihalashda texnik vositalar majmuasini ta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Holat va buyrug’ signallash chizmalarini loyiha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  <w:t>Avtomatlashtirishning texnik vositalari rivojining asosiy bosqichlari: birinchi bosq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lang w:val="en-US"/>
        </w:rPr>
      </w:pPr>
      <w:r>
        <w:rPr>
          <w:lang w:val="en-US"/>
        </w:rPr>
        <w:t>Elektr ta’minotda zahiralash va uni avtomatik ishga tushiris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/>
        <w:t>Siqilgan pnevmatik havoga talabl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>: umumiy tushuncha va ma’lumot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>ga qo’yilgan talablar va standartlashtiri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en-GB"/>
        </w:rPr>
        <w:t>A</w:t>
      </w:r>
      <w:r>
        <w:rPr>
          <w:lang w:val="uz-Cyrl-UZ"/>
        </w:rPr>
        <w:t>vtomatik boshqarish tizmlari signallarining klassifikatsiyasi: elektrli, pnevmatik va gidravlik signal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 xml:space="preserve"> rivojining asosiy bosqichlari va zamonaviy tendentsiy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en-GB"/>
        </w:rPr>
        <w:t>A</w:t>
      </w:r>
      <w:r>
        <w:rPr>
          <w:lang w:val="uz-Cyrl-UZ"/>
        </w:rPr>
        <w:t>vtomatik boshqarish tizmlari signallarining klassifikatsiyasi: gidravlik signal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 xml:space="preserve"> rivojining asosiy bosqichlari</w:t>
      </w:r>
      <w:r>
        <w:rPr>
          <w:lang w:val="en-US"/>
        </w:rPr>
        <w:t xml:space="preserve">: </w:t>
      </w:r>
      <w:r>
        <w:rPr>
          <w:lang w:val="uz-Cyrl-UZ"/>
        </w:rPr>
        <w:t>ikkinchi bosqi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>ni ishlab chiqarishda standartlashning asosiy printsip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Strukturali sxemalarni turlari xaqida nimalarni bilasi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Texnik topshiriq strukturasiga nimalar kirad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>ni o’rnatish va soz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 tizimlarining qanday boshqarish srukturalari mavjud? Ularni sruktura chizmalariga namuna bering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Sathni nazorat va rostlash uchun funktsional  sxemasini keltir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>ni shakllantirishda elementli tuzish tamoyil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en-US"/>
        </w:rPr>
        <w:t xml:space="preserve">Bosimni masofadan </w:t>
      </w:r>
      <w:r>
        <w:rPr>
          <w:lang w:val="uz-Cyrl-UZ"/>
        </w:rPr>
        <w:t>o’lchash komplekti va uni tekshiri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en-US"/>
        </w:rPr>
        <w:t>Avtomatlashtirish sistemalari pnevmatik ta’minoti chizmalarini loyixa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S</w:t>
      </w:r>
      <w:r>
        <w:rPr>
          <w:lang w:val="en-GB"/>
        </w:rPr>
        <w:t>hch</w:t>
      </w:r>
      <w:r>
        <w:rPr>
          <w:lang w:val="uz-Cyrl-UZ"/>
        </w:rPr>
        <w:t>it va pultlarning vazifalari va turla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Texnik xujjatlarning strukturasi va mazmuni qanday xujjatlar bilan belgilanadi?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en-US"/>
        </w:rPr>
        <w:t>Sathni masofadan nazorat va rostlash uchun funktsional sxemani keltir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en-US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</w:t>
      </w:r>
      <w:r>
        <w:rPr>
          <w:lang w:val="uz-Cyrl-UZ"/>
        </w:rPr>
        <w:t xml:space="preserve">ni shakllantirishda </w:t>
      </w:r>
      <w:r>
        <w:rPr>
          <w:lang w:val="en-US"/>
        </w:rPr>
        <w:t>agregatli</w:t>
      </w:r>
      <w:r>
        <w:rPr>
          <w:lang w:val="uz-Cyrl-UZ"/>
        </w:rPr>
        <w:t xml:space="preserve"> tuzish tamoyil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en-US"/>
        </w:rPr>
      </w:pPr>
      <w:r>
        <w:rPr>
          <w:lang w:val="uz-Cyrl-UZ"/>
        </w:rPr>
        <w:t>Sarf o’lchash vositalari: bosim farqlari o’zgaruvchan usul va  uning o’lchash komplektini tekshiri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Struktura sxemalarni tur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</w:t>
      </w:r>
      <w:r>
        <w:rPr>
          <w:lang w:val="en-US"/>
        </w:rPr>
        <w:t xml:space="preserve">  vositalari</w:t>
      </w:r>
      <w:r>
        <w:rPr>
          <w:lang w:val="uz-Cyrl-UZ"/>
        </w:rPr>
        <w:t xml:space="preserve"> </w:t>
      </w:r>
      <w:r>
        <w:rPr>
          <w:lang w:val="en-US"/>
        </w:rPr>
        <w:t xml:space="preserve">va asboblarinin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Loyiha hujjatlarini tayyorlashda me’yoriy va ko’rsatma materiallar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en-US"/>
        </w:rPr>
        <w:t>Printsipial elektr sxemalarni tuzi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ning texn</w:t>
      </w:r>
      <w:r>
        <w:rPr>
          <w:lang w:val="en-US"/>
        </w:rPr>
        <w:t>ik vositalarining elektr, pnevmatik, gidravlik tarmo</w:t>
      </w:r>
      <w:r>
        <w:rPr>
          <w:lang w:val="uz-Cyrl-UZ"/>
        </w:rPr>
        <w:t>q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Sath o’lchash vositalari: gidrostatik – p’ezometrik sath o’lchagichlarni tekshiri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Loyihalashda tayyorlanadigan hujjat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tuzish asos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Ishchi loyixa hujjatlarini shakllantiri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ng tarkib chizmalari vazifasi va ularni bajarilishining umumiy tamoyil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lashtirish texn</w:t>
      </w:r>
      <w:r>
        <w:rPr>
          <w:lang w:val="en-US"/>
        </w:rPr>
        <w:t>ik vositalari</w:t>
      </w:r>
      <w:r>
        <w:rPr>
          <w:lang w:val="uz-Cyrl-UZ"/>
        </w:rPr>
        <w:t>ning elektrli tarmoq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Bir konturli avtomatik rostlash sistemasining tarkibiy sxema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en-US"/>
        </w:rPr>
        <w:t>Ob’ektlarni parametrlarini nazorat qiluvchi va boshqaruvchi programmalashtiriladigan sistemaning blok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texn</w:t>
      </w:r>
      <w:r>
        <w:rPr>
          <w:lang w:val="en-US"/>
        </w:rPr>
        <w:t>ik vositalari</w:t>
      </w:r>
      <w:r>
        <w:rPr>
          <w:lang w:val="uz-Cyrl-UZ"/>
        </w:rPr>
        <w:t>ning pnevmatik  tarmoq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ik rostlash sistemasining o’lchash, boshqarish, ijro qurilmalari zvenolariga asosiy talab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en-US"/>
        </w:rPr>
        <w:t>Bosimni nazorat etish va rostlash uchun funktsional sxemasini keltiring bayonini ber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texn</w:t>
      </w:r>
      <w:r>
        <w:rPr>
          <w:lang w:val="en-US"/>
        </w:rPr>
        <w:t>ik vositalari</w:t>
      </w:r>
      <w:r>
        <w:rPr>
          <w:lang w:val="uz-Cyrl-UZ"/>
        </w:rPr>
        <w:t>ning gidravlik tarmoq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>Avtomatik rostlagichlarni konstruktsiyalashdagi asosiy tamoyil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SHartli belgilanishning o’qish texnika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en-GB"/>
        </w:rPr>
        <w:t>A</w:t>
      </w:r>
      <w:r>
        <w:rPr>
          <w:lang w:val="uz-Cyrl-UZ"/>
        </w:rPr>
        <w:t>vtomatik boshqarish tizmlari signallarining klassifikatsiyasi: pnevmatik signal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ik boshqarish tizmlari signallarining klassifikatsiyasi: elektrli signal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S</w:t>
      </w:r>
      <w:r>
        <w:rPr>
          <w:lang w:val="en-US"/>
        </w:rPr>
        <w:t>uyuqlik sarfini rostlash uchun funktsional sxemasini keltir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Avtomatlashtirish sistemalarini elektr manbai bilan ta’minlashning printsipial sxemalarini loyiha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>Loyihalashda tashqi elektrli o’tkazishlar usullarini tan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lang w:val="uz-Cyrl-UZ"/>
        </w:rPr>
      </w:pPr>
      <w:r>
        <w:rPr>
          <w:lang w:val="uz-Cyrl-UZ"/>
        </w:rPr>
        <w:t xml:space="preserve">Avtomatlashtirish sistemalari uchun pritsipial elektr ta’minotini loyihalashda ehtiyot manbaini tanlash shartlar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Avtomatlashtirishning sistemalarini loyixalash, o’rnatish va sozlash fani uchun manbaalar va adabiyot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SHit va pultlarning umumiy ko’rinishi sxemalarini loyihalashda apparatura, armatura va o’tkazishlarni joylashtiri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Pritsipial texnologik signallash sxemalarini loyihalash tartib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S</w:t>
      </w:r>
      <w:r>
        <w:rPr>
          <w:lang w:val="en-GB"/>
        </w:rPr>
        <w:t>h</w:t>
      </w:r>
      <w:r>
        <w:rPr>
          <w:lang w:val="uz-Cyrl-UZ"/>
        </w:rPr>
        <w:t>itning orqa ko’rinishini yoyilgan holatda loyiha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Printsipial elektr sxemalarini loyihalashda zanjirlarni tuzish tamoyil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Gaz tarkibini nazorat va rostlash uchun funktsional sxemasini keltirin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Printsipial elektr sxemalarni loyihalashda zanjirlarni belgilash tartib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230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Tashqi elektr va trubali o’tkazishlarda belgi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7230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Printsipial elektr sxemalarni loyihalashda qayta ulagichlarni zanjirlarda belgilash, montaj ko’rinishlari, qayta u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Texnologik signallash chizmalarini loyihalash qoidala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Printsipial elektr sxemalarni loyihalashda zanjirlarni raqamli belgilas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lang w:val="uz-Cyrl-UZ"/>
        </w:rPr>
        <w:t xml:space="preserve"> </w:t>
      </w:r>
      <w:r>
        <w:rPr>
          <w:lang w:val="uz-Cyrl-UZ"/>
        </w:rPr>
        <w:t>Avtomatlashtirish sistemalarini loyihalashda zahiralash usullarini qo’llas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 xml:space="preserve">Elektronika va asbobsozlik kafedrasi mudiri:                                                     A.A.Quchqarov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Book Antiqua" w:hAnsi="Book Antiqua" w:cs="Book Antiqu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cs="Book Antiqua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188">
    <w:name w:val="Основной текст (18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Темура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5:50:00Z</dcterms:created>
  <dc:creator>User</dc:creator>
  <dc:description/>
  <cp:keywords/>
  <dc:language>en-US</dc:language>
  <cp:lastModifiedBy>Abdurahmon</cp:lastModifiedBy>
  <cp:lastPrinted>2011-12-14T13:18:00Z</cp:lastPrinted>
  <dcterms:modified xsi:type="dcterms:W3CDTF">2023-05-01T05:51:00Z</dcterms:modified>
  <cp:revision>3</cp:revision>
  <dc:subject/>
  <dc:title/>
</cp:coreProperties>
</file>